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7851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2780" cy="592455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2140" cy="324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3915" cy="340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499110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9420" cy="5060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4866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1° e 2° GRADO CIP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22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86"/>
        <w:gridCol w:w="1383"/>
        <w:gridCol w:w="117"/>
        <w:gridCol w:w="578"/>
        <w:gridCol w:w="1222"/>
        <w:gridCol w:w="165"/>
        <w:gridCol w:w="1941"/>
        <w:gridCol w:w="624"/>
        <w:gridCol w:w="626"/>
        <w:gridCol w:w="811"/>
        <w:gridCol w:w="11"/>
      </w:tblGrid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167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ind w:left="-567" w:firstLine="567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1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36738685"/>
            <w:bookmarkStart w:id="1" w:name="__Fieldmark__0_343673868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436738685"/>
            <w:bookmarkStart w:id="3" w:name="__Fieldmark__1_343673868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logia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isabilità (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isciplina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gg/mm/aaaa)</w:t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219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57"/>
        <w:gridCol w:w="5173"/>
        <w:gridCol w:w="2594"/>
      </w:tblGrid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CCOMPAGNATORI/TRI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spacing w:before="0" w:after="0"/>
              <w:ind w:left="-567" w:firstLine="567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COGNOME e 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3"/>
        <w:ind w:left="-567" w:right="-568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0" w:right="-56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4" w:name="_Hlk126675457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 xml:space="preserve">di aver acquisito </w:t>
      </w:r>
      <w:bookmarkStart w:id="5" w:name="_Hlk126918196"/>
      <w:r>
        <w:rPr>
          <w:rFonts w:cs="Calibri" w:ascii="Calibri" w:hAnsi="Calibri"/>
          <w:sz w:val="16"/>
          <w:szCs w:val="16"/>
          <w:lang w:eastAsia="ar-SA"/>
        </w:rPr>
        <w:t xml:space="preserve">dagli esercenti la potestà genitoriale/tutori </w:t>
      </w:r>
      <w:bookmarkEnd w:id="5"/>
      <w:r>
        <w:rPr>
          <w:rFonts w:cs="Calibri" w:ascii="Calibri" w:hAnsi="Calibri"/>
          <w:sz w:val="16"/>
          <w:szCs w:val="16"/>
          <w:lang w:eastAsia="ar-SA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>Gli studenti con disabilità sono in possesso del certificato 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6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6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7" w:name="_Hlk126661390"/>
      <w:r>
        <w:rPr>
          <w:rFonts w:cs="Calibri" w:ascii="Calibri" w:hAnsi="Calibri"/>
          <w:sz w:val="16"/>
          <w:szCs w:val="16"/>
        </w:rPr>
        <w:t>SARS-CoV-2.</w:t>
      </w:r>
      <w:bookmarkEnd w:id="7"/>
      <w:r>
        <w:rPr>
          <w:rFonts w:cs="Calibri" w:ascii="Calibri" w:hAnsi="Calibri"/>
          <w:sz w:val="16"/>
          <w:szCs w:val="16"/>
        </w:rPr>
        <w:t xml:space="preserve"> Le relative certificazioni mediche di tutti gli studenti in elenco sono conservate agli atti dell’Istituto</w:t>
      </w:r>
      <w:bookmarkEnd w:id="4"/>
      <w:r>
        <w:rPr>
          <w:rFonts w:cs="Calibri" w:ascii="Calibri" w:hAnsi="Calibri"/>
          <w:color w:val="FF0000"/>
          <w:sz w:val="16"/>
          <w:szCs w:val="16"/>
        </w:rPr>
        <w:t>.</w:t>
      </w:r>
    </w:p>
    <w:p>
      <w:pPr>
        <w:pStyle w:val="BodyTextIndent3"/>
        <w:ind w:left="70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Data ______________                                         Timbro della scuola                            </w:t>
        <w:tab/>
        <w:tab/>
        <w:t xml:space="preserve">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                ___________________________  </w:t>
      </w:r>
    </w:p>
    <w:p>
      <w:pPr>
        <w:pStyle w:val="BodyTextIndent3"/>
        <w:ind w:left="70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2043"/>
        <w:gridCol w:w="2043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*) TIPOLOGIA DI DISABILITA'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llettivo/relaziona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21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ndrome di Dow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FD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mputati/Emipares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S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udent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V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ovedenti/Non vedent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BodyTextIndent3"/>
        <w:ind w:left="0" w:hanging="0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5:00Z</dcterms:created>
  <dc:creator>ES01012</dc:creator>
  <dc:description/>
  <cp:keywords/>
  <dc:language>en-US</dc:language>
  <cp:lastModifiedBy>GUELI ROBERTO</cp:lastModifiedBy>
  <cp:lastPrinted>2023-02-11T07:56:00Z</cp:lastPrinted>
  <dcterms:modified xsi:type="dcterms:W3CDTF">2023-02-13T13:49:00Z</dcterms:modified>
  <cp:revision>11</cp:revision>
  <dc:subject/>
  <dc:title>   </dc:title>
</cp:coreProperties>
</file>